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ing TPUMOVER, the unit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ew of u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PU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tand-Alon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test macro ($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file name macro ($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file name macro (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path macro ($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and extension macro ($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only macro ($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ILTINS.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KE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TO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GR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arch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stand-alone utility program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: TPUMOVER, MAKE, TOUCH,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ing TPUMOVER, the Unit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units, you want to make them easily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develop. (Chapter mysteries, "Unit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es," explains what a unit is and tells how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) We'll now show you how to use TPUMOVER to remove seldom-us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BO.TPL, and how to insert often-used units into TURBO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view of U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unit files: .TPU files and .TPL fil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unit, Turbo Pascal puts the resulting object code in a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 Pascal Unit) file, which always contains exactly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TPL (Turbo Pascal Library) file, on the other hand, can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For example, all the units that come on your Turbo Pascal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URBO.TPL. The file TURBO.TPL is currently the onl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urbo Pascal will load uni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, though, that you can use the standar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ithout giving a file name. That's because these uni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standard unit file--TURBO.TPL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nits are in that file, any program can us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ing"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unit called TOOLS.TPU, and you use it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ough adding Tools to TURBO.TPL takes up memory (TURBO.TP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into memory by the compiler),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library makes "using" Tools faster because the unit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standard units already in TURBO.TPL: System, Over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Crt,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PU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everal command-line parameters that let you manipul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The syntax for thes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filena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either a .TPU file or a .TP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perations is an optional list of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unitname    Add a unit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nitname    Delete a unit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unitname    Extract a unit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erations are specified, TPUMOVER lists the unit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ong with size and dependenc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tand-Alon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complete documentation for creating make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contains the definitions and relationships needed to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program(s) up to date. You can create as many make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name them whatever you want. If you don't specify a make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MAKE (using the -f option), then MAKE looks for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makefile with any ASCII text editor, such as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interactive editor. All rules, definitions, and directiv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rriage return; if a line is too long, you can continu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by placing a backslash (\) as the la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--spaces and tabs--is used to separate adjacent identifie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pendencies) and to indent commands within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is almost like writing a program--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nd direc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a number sign (#); the rest of the line following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by MAKE. Comments can be placed anywhere and never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[target ... ]: [source sourc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arget is the file to be updated, source is a file upon whi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, and command is any valid MS-DOS command (including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 and execution of .COM and .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s define one or more target names, zero or mor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al list of commands to be performed. Target a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ed in explicit rules can contain normal MS-DO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cations, but they cannot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ere is important. target must be at the start of a line (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, and each command must be indented (preceded by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tab). As mentioned before, the backslash (\)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acter if the list of source files or a give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for one line. Finally, both the source files and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; it is possible to have an explicit rule consisting onl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[target ...]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an explicit rule is that the command or comman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or update target, usually using the source files. W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explicit rule, it first checks to see if an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arget files elsewhere in the makefile. If so, tho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source files have been created or updated ba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(or implicit) rules, MAKE checks to see if target exist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invoked in the order given. If target does exist,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last modification are compared against the time and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. If any source has been modified more recently than ta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file name can occur on the left side of an explicit rule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execution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line in an explicit rule begins with whitespac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ll lines following an explicit rule to be par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at rule, up to the next line that begins in column 1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ceding whitespace) or up to the end of the file.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rule, with no command lines following it, is treat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an explicit rule with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an explicit rule exists for a target with commands,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arget depends on are the ones listed in the explici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an explicit rule has no commands, the targets depend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the explicit rule, and they also depend on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 implicit rule for the targe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explicit rules from a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.obj: myut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myutil.asm,myutil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pp.exe:  myapp.pas myglobal.tpu myutil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app /T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irst explicit rule states that MYUTIL.OBJ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UTIL.ASM, and that MYUTIL.OBJ is created by execut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second rule states that MYAPP.EXE depends upon MYAPP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GLOBAL.TPU, and MYUTILS.TPU, and is created by the give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(The /T plus path name in these example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order the rules so that the one for MYAPP.EXE com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thers, MAKE will recompile (or reassemble)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to in order to update everything correctly. This i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th no target on the command line will try to execu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 it find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so allows you to define implicit rules, which are generaliz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s. Here's an example to illustrate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. Consider this explicit rule from the previ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.obj: myut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myutil.asm,myutil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a common one, because it follows a general principle: An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pendent on the .ASM file with the same file name and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ASM (Turbo Assember). In fact, you might hav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several (or even several dozen) explicit rul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defining the explicit rule as an implicit rule, you can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rules of the same form. As an implicit rule,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$*.asm,$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means, "any file ending with .OBJ depends o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that ends in .ASM, and the .OBJ file is creat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$*.asm,$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* represents the file's name with no extension." (The symbol $*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and is discussed in the 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n implicit ru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ource_extension.target_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mands are optional and must be indented. The sourc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begin in column 1) is the extension of the source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applies to any file hav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.sourc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target_extension refers to th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.target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name is the same for both files. In other words, this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explicit rules hav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.target_extension:fname.sourc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s are used if no explicit rule for a given targe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 explicit rule with no commands exists for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he file name in question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 to use. The implicit rule is applied if a file is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target, but with the mentioned source exten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had a makefile (named MAKEFILE) whose content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$*.asm,$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n assembly language routine named RATIO.ASM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RATIO.OBJ, you c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ratio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would take RATIO.OBJ to be the target and create it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ratio.asm,ratio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s are also used if an explicit rule is given with n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as mentioned before, you had the following implicit ru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as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rewrite some explicit ru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global.tpu: mygloba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s.tpu: myutils.pas myglobal.tpu myutil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n't have explicit information on how to create thes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KE applies the implicit rule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licit rules can be written with the same target ext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ch rule can apply at a time. If more than one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a given target extension, each rule is checked in the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ppear in the makefile, until all applicable rul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s the first implicit rule that it discovers for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. Even if the commands of that rule fail, no mor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following an implicit rule are considered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for the rule, up to the next line that begi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or to the end of the file. Blank lines are ignored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and line is provided later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es not know the full file name with an implicit rule,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licit rules. For that reason, special macros are provided wit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include the name of the file being built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command list must be indented--that is, preced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character or tab--and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prefix ... ] command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line in a command list consists of an (optional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, followed by a single comm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es allowed in a command modify the treatment of thes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The prefix is either the at (@) sign or a hyphen (-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Keeps MAKE from displaying the command before execut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s hidden even if the -s option was not given o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This prefix applies only to the command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um   Affects how MAKE treats exit codes. If a number (nu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, then MAKE will abort processing only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s the number given. In this example, MAKE will ab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xit status exceeds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myprog sample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-num prefix is given, MAKE checks the exit stat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If the status is nonzero, MAKE will stop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With a hyphen but no number, MAKE will not check the exit stat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. Regardless of what the exit status was, MAK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ody is treated exactly as if it were entered as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with the exception that redirection and pi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MAKE executes the following built-in commands by invok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 to perform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     CD      CHDIR      CLS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        MKDIR   PATH       PROMPT  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    SET     TIME       TYPE 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   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earches for any other command name using the MS-DOS search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current directory is searched first, followed by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 each directory, first a file with the extension .COM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 .EXE file, and finally a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a .BAT file is found, a copy of COMMAND.COM is invok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MYPROG.PAS to be searched for, u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myprog.pas /$B+,R+,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certain commands, file names, or options are used again and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. In an example earlier in this appendix, all the TP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witch /Tc:\tp5\bin, which means that the files TPC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TPL are in the subdirectory C:\TP5\BIN. Suppose you want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ubdirectory for those files; what would you do? You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modify all the /T options, inserting the appropriat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ould defin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 name that represents some string of characters (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). A macro definition gives a macro name and the expansio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when MAKE encounters the macro name, it replaces th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defined the following macro at the start of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=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fined the macro TURBO, which is equivalen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5\bin. You could now rewrite the make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=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pp.exe:  myapp.pas myglobal.tpu myutil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app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s.tpu: myutils.pas myglobal.tpu myuti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utils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the Turbo directory is specified, you use the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URBO). When you run MAKE, $(TURBO) is replaced with its expansio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5.BIN. The result is the same set of commands you had befor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f you leave out the first line altogether, you can spec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you want each time you run MAKE, using the -D (Define)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D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_name=expans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cro_name is the name of a macro made up of a string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with no whitespace in it, though you can have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name and the equal sign (=). [expansion text] is any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etters, digits, whitespace, and punctuation; it is e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Note that macros are case sensitive.  Thu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urbo, turbo and TURBO are all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cro_name has previously been defined, either by a macro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or by the -D option on the MAKE command lin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places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invoked in your makefile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macro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macros: Macros cannot be invoked on the left (macro_name)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. They can be used on the right (expansion text)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t expanded until the macro being defined is invok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when a macro invocation is expanded, any macro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pansion text are also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es with several special predefined macros built-in: $d, $*, $&lt;, $:,</w:t>
      </w:r>
    </w:p>
    <w:p>
      <w:pPr>
        <w:pStyle w:val="PreformattedText"/>
        <w:bidi w:val="0"/>
        <w:spacing w:before="0" w:after="0"/>
        <w:jc w:val="left"/>
        <w:rPr/>
      </w:pPr>
      <w:r>
        <w:rPr/>
        <w:t>$., and $&amp;. The first is a defined test macro, used in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!if and !elif; the others are file name macros, used i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 rules. The various file name macros work in similar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o some variation of the full path name of the file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urrent SET environment strings ar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and the macro __MAKE__ is defined to be 1 (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Test Macro ($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ands to 1 if the given macro name is defined, or to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The content of the macro's expansion text does not mat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is allowed only in !if and !elif directiv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modify your makefile so that it would use a particula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directory if you didn't specify one, you could put th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!$d(TURBO)            # if TURBO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=c:\tp5\bin          # define it to 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MAKE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D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BO is defined as c:\tp5\project. If, however, you just invok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BO is defined as c:\tp5\bin, your "default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File Name Macro ($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allowed in the commands for an explicit or an implici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xpands to the file name being built, excluding an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* expands to A:\P\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modify the explicit MYAPP.EXE rule alread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pp.exe:  myapp.pas myglobal.tpu myutil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$*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File Name Macro ($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macro ($&lt;) is also used in the commands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cit rule. In an explicit rule, $&lt; expands to the full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cluding extension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&lt; expands to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plicit rule, $&lt; takes on the file name plus the sourc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evious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$*.asm,$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$&lt;,$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Path Macro ($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ands to the path name (without the file name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: expands to A:\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nd Extension Macro (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ands to the file name, with extens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. expands to 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Only Macro ($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ands to the file name only, without path or extens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&amp; expands to 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AKE bundled with Turbo Pascal allows something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AKE don't: conditional directives similiar to thos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Pascal. You can use these directives to include other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rules and commands conditional, to print out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"undefine"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n a makefile begin with an exclamation point (!)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MAK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u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-inclusion directive (!include) specifies a file to be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for interpretation at the point of the directive.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ves can be nested arbitrarily deep. If an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include a file that has already been included in som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nesting (so that a nesting loop is about to start)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ive is rejec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irectives (!if, !elif, !else, and !endif) give a program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flexibility in constructing makefiles. Rule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ditionalized" so that a command-line macro definition (us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can enable or disable sections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se directives parallels, but is more extensive th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irectives allowed by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directives form a group, with at least an !i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group and an !endif directive closing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llowed in an !if or an !elif directive uses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found in the C programming language.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s a simple 32-bit signed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entered as decimal, octal, or hexadecimal consta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se are legal constants in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36       # 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77       # octal constant (note the 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23aF     #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f the following 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b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use any of the following 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contain the following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:   The operand before the ? is treated as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lue of that operand is nonzero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nd (the part between the ? and the colon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. If the value of the first operand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result is the value of the thir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art after th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an be used to group operands in an expressio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entheses, binary operators are grouped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given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is from left to right for operators of equal precedenc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nary operator (? :), which is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invoked within an expression, and the special macro $d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After all macros have been expanded, the expressio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yntax. Any words in the expanded expression are treat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directive (!error) causes MAKE to stop and print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containing the text after !error. It tak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rror [any_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designed to be included in conditional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user-defined abort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fine directive (!undef) causes any definition for the 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gotten. If the macro is currently undefined, this directiv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know a lot about how to write makefiles; now's the tim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with MAKE. The simplest way to use MAKE is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. MAKE then looks for MAKEFILE; if it can't fin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MAKEFILE.MAK; if it can't find that, it halt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file with the -f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fstars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MAK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ption option ... target targ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 is a MAKE option (discussed later) and target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to be handled by explici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does not include any target names, MAKE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mentioned in an explicit rule. If one or mor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on the command line, they will be buil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s of MAK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n -fstar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Iinclude -D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INS.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familiar with MAKE, you will find that there are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usually implicit ones) that you use again and again.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 of handling them. First, you can put them in every make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Second, you can put them all in one file and use the !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n each makefile you create. Third, you can put them 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BUILTIN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un MAKE, it looks for a file named BUILTINS.MAK;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MAKE reads it in before handling MAKEFILE (or whicheve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S.MAK file is intended for any rules (usually implicit ru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will be commonly used in files anywher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hat any BUILTINS.MAK file exist. If MAKE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S.MAK file, it interprets that file first. If MAKE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S.MAK file, it proceeds directly to interpreting MAKE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akefile you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KE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will search for BUILTINS.MAK in the current directory or in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r computer is running under DOS 3.x. You should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directory as the MAK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ways searches for the makefile in the current directory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rules for the particular executable program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The two files have identical syntax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so searches for any !include files in the current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I (Include) option, it will also searc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dentifier   Defines the named identifier to the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ngle charac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den=string  Defines the named identifier iden to th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qual sign. The string cannot contain an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directory    MAKE will search for include files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(as well as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identifier   Undefines any previous definition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   Normally, MAKE prints each command as i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. With the -s option, no command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     Causes MAKE to print the commands, but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 them. This is useful for debugging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filename     Uses filename as the MAKE file. If file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 and no extension is given, tries filename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or -h       Print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make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when MAKE encounters a nonexistent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sequence, and no rule exists that would allow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rective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when MAKE processes an #error dir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. The text of the directive is display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mmand line argument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occurs if MAKE is executed with incorrec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occurs when the total working storage has been exhaus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ry this on a machine with more memory. If you already hav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achine, you may have to simplify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after attempting to execute a command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result of the command file not being found, or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pelled. A less likely possibility is that the command exis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when the current directory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 name format in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 names must be surrounded by quotes or angle bra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as missing the opening quote or angl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undef statem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undef statement must contain a single identifier and nothing el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onstants can be only one or two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to a command executed by MAKE were more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--a limit impo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irst rule line of the makefile contained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 implicit rule did not consist of .ext.ex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 explicit rule did not contain a name before the :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 macro definition did not contain a name before the =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vide or remainder in an !if statement has a zero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yntax error in !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in an !if statement is badly formed--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matched parenthesis, an extra or missing operator, or a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given in an !include directive was too long for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File path names in MS-DOS must be no more than 7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 in constant expres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encountered some character not allowed in a constant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is a letter, this indicates a (probably)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ct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ctal constant was found containing a digit of 8 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ro cannot expand to more than 4096 characters. This erro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if a macro recursively expands itself. A macro cannot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el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elif directive was encountered without any matching !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else directive was encountered without any matching !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end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endif directive was encountered without any matching !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nam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in an include statement was missing the correc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or angl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target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d file occurs on the left-hand side of more than on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include file X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d file could not be found. This could also be caus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 included itself. Check whether the nam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nd of file in conditional started on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file ended before MAKE encountered an !endif. The !endi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issing or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reprocess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! character was encountered at the beginning of a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name following was not error, undef, if, elif, include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TO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 want to force a particular targe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or rebuilt, even though no changes have been mad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One way to do this is to use the TOUCH utility included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TOUCH changes the date and time of one or more 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, making it "newer" than the files that depen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target file to be rebuilt, "touch" one of the files th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. To touch a file (or files)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filename [ file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TOUCH will then update the file's creation da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is, you can invoke MAKE to rebuild the touch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GR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is a powerful search utility that can look for text in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for GR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[options] searchstring [file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consists of one or more single character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, searchstring defines the pattern to search for, and filespe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. filespec tells GREP which files (or groups of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; it can be an explicit file name or a generi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DOS wildcards (? and *). You can also enter a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ilespec; if you use filespec without a path, GREP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you don't specify filespec, input to GRE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directing stdin or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options are one or more single character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 (-). Each individual character is a switch that you can tur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: type the plus symbol (+) after a character to turn the option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hyphen (-) after the character to turn th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 (the + is implied): for example, -R mean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R+. You can list multiple options individually like this: -I -D -L)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m like this: -ILD or -IL -D, and so on). It'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witch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Count only: Only a count of matching lines is print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ontains at least one matching line, GREP prin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a count of the number of matching lines. 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Directories: For each filespec specified on the command line,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all files that match the file specification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specified and in all subdirectori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irectory. If you give a filespec without a path,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e file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Ignore case: GREP ignores upper/lowercase differences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ing). GREP treats all letters a-z as being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letters A-Z in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List match files: Only the name of each file containing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After GREP finds a match, it prints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immediately moves o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Numbers: Each matching line that GREP prints is preced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UNIX output format: Changes the output format of match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ore easily the UNIX style of command-line pip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output are preceded by the name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the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Regular expression search: The text defined by search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regular expression instead of as a 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Update options: GREP will combine the option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its default options and write these to the GREP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defaults. (In other words, GREP is self-configu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tailor the default option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Non-match: Only non-matching lines are printed. Only l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tain the search string are considered to b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Word search: Text found which matches the regular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 match only if the character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ing cannot be part of a word. The default 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cludes A-Z, 9-0, and the underbar (_). An alternat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pecify the set of legal wo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orm is -W[set], where set is any valid regular express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If alphabetic characters are used to define th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will automatically be defined to contain both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values for each letter in the set, regardless of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yped, even if the search is case-sensitive. If the -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mbination with the -U option, the new set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saved as the 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Verbose: GREP prints the file name of every file search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line is preceded by its line number. A count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each file is given, even if the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options are in direct conflict with each other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following order applies (the first one is the one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-L   -C  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an option overrides the previous definition: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way you last set it. At any given time, each op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your preferred default setting for each option in GR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 For example, if you want GREP to always do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-Z on), you can install i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-U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arch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earchstring defines the pattern GREP will search f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can be either a (via the -R switch) or a literal str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operators govern the search; literal string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lose the search string in quotation marks to prevent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from being treated as delimiters. Matches will not cro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(a match must be contained in a singl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R switch is used, the search string is trea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as opposed to a literal expression), and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A caret at the start of the expression matche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A dollar sign at the end of the expression mat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A period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n expression followed by an asterisk wildcar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r more occurrences of that expression: fo*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, fo, fo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An expression followed by a plus sign match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that expression: fo+ matches fo, foo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A string enclosed in brackets matches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ring, but no others. If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a caret (^), the expression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except the characters in the str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[xyz] matches x, y, and z, while [^xyz]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, but not x or y. A range of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wo characters separat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combined to form expressions like [?a-bd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tch ? and any letter excep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The backslash "escape character" tells GREP to s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eral character that follows it. For example,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 period instead of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ur characters (?, +, *, and .) do not hav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when used in a set. The character ^ is only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if it immediately follows the beginning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immediately after the 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dinary character not mentioned in this list matches that charac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regular expressions i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ssume all options defaul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n function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     LessFunc = function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     function NumStr(N, D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      function LessNam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      function LessSiz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      function LessTim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functions in the file DIRDEMO.PAS.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GREP to precede each matched line with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{\$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I-,S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M 8192,8192,655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compiler directives in DIRDEMO.PAS.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ackslash) preceding the $ is necessary.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$ would indicate the end of the line.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{ (curly bracket) as the last charac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is pattern and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i "^ *function.*).*real"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MCPARSER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ellValue(Col, Row: Word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Parse(S: string; var Att: Word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lines that begin with zero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word function, followed by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zero or more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is, followed by another string of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haracters, followed by the word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s case. The net effect is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returning a Real. See if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uble quotes are necessary because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ttern string. The quotes te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processor to treat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s a single argument. Withou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will think the search string is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, and GREP will think that ever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(the caret character) refers to fil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iles matching: *FUNCTION.*)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